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455766349"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726038835"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